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</w:t>
      </w:r>
      <w:r>
        <w:rPr/>
        <w:t>Walim, dn. 04.08.2016 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Zapytanie ofertowe pn „Sporządzenie studium wykonalności projektu – termomodernizacja budynku - oraz sporządzenie i złożenie wniosku do IPAW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     </w:t>
      </w:r>
      <w:r>
        <w:rPr>
          <w:rFonts w:eastAsia="Open Sans;Times New Roman" w:cs="Open Sans;Times New Roman" w:ascii="Open Sans;Times New Roman" w:hAnsi="Open Sans;Times New Roman"/>
          <w:b/>
          <w:bCs/>
          <w:sz w:val="18"/>
          <w:szCs w:val="18"/>
        </w:rPr>
        <w:t xml:space="preserve"> </w:t>
      </w: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bCs/>
          <w:sz w:val="18"/>
          <w:szCs w:val="18"/>
          <w:u w:val="single"/>
        </w:rPr>
        <w:t>ZAPROSZENIE DO SKŁADANIA OFERT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</w:t>
      </w:r>
    </w:p>
    <w:p>
      <w:pPr>
        <w:pStyle w:val="Normal"/>
        <w:spacing w:before="100" w:after="100"/>
        <w:jc w:val="center"/>
        <w:rPr/>
      </w:pPr>
      <w:r>
        <w:rPr>
          <w:rFonts w:cs="Open Sans;Times New Roman" w:ascii="Open Sans;Times New Roman" w:hAnsi="Open Sans;Times New Roman"/>
          <w:b/>
          <w:bCs/>
        </w:rPr>
        <w:t>Administracja Budynków Komunalnych  działając w imieniu Wspólnot Mieszkaniowych zaprasza Państwa do składania ofert w postępowaniu pn.</w:t>
      </w:r>
    </w:p>
    <w:p>
      <w:pPr>
        <w:pStyle w:val="Normal"/>
        <w:spacing w:before="100" w:after="100"/>
        <w:jc w:val="center"/>
        <w:rPr/>
      </w:pPr>
      <w:r>
        <w:rPr>
          <w:rFonts w:cs="Open Sans;Times New Roman" w:ascii="Open Sans;Times New Roman" w:hAnsi="Open Sans;Times New Roman"/>
          <w:b/>
          <w:bCs/>
        </w:rPr>
        <w:t>"Sporządzenie studium wykonalności oraz sprzędzenie i złożenie wniosku do IPAW"</w:t>
      </w:r>
    </w:p>
    <w:p>
      <w:pPr>
        <w:pStyle w:val="Normal"/>
        <w:spacing w:before="100" w:after="100"/>
        <w:jc w:val="center"/>
        <w:rPr/>
      </w:pPr>
      <w:r>
        <w:rPr>
          <w:rFonts w:cs="Open Sans;Times New Roman" w:ascii="Open Sans;Times New Roman" w:hAnsi="Open Sans;Times New Roman"/>
          <w:bCs/>
        </w:rPr>
        <w:t> </w:t>
      </w:r>
      <w:r>
        <w:rPr>
          <w:rFonts w:cs="Open Sans;Times New Roman" w:ascii="Open Sans;Times New Roman" w:hAnsi="Open Sans;Times New Roman"/>
          <w:bCs/>
        </w:rPr>
        <w:t>o szacunkowej wartości poniżej 30 000 euro netto, którego przedmiotem jest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  <w:color w:val="0070C0"/>
          <w:u w:val="single"/>
        </w:rPr>
      </w:pPr>
      <w:r>
        <w:rPr>
          <w:rFonts w:cs="Open Sans;Times New Roman" w:ascii="Open Sans;Times New Roman" w:hAnsi="Open Sans;Times New Roman"/>
          <w:bCs/>
        </w:rPr>
        <w:t>1. Sporządzenie studium wykonalności dla projektu: „Termomodernizacja budynku” dla czterech  budynków wspólnot mieszkaniowych  (wyszczególnionych w formularzu ofertowym) dla potrzeb aplikowania o środki finansowe w ramach Regionalnego Programu Operacyjnego Województwa Dolnośląskiego na lata 2014 - 2020 Oś priorytetowa 3 Gospodarka Niskoemisyjna, Poddziałanie 3.3.4 Efektywność energetyczna w budynkach użyteczności publicznej i sektorze mieszkaniowym ZIT Aglomeracji Wałbrzyskiej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2. Sporządzenie i złożenie wniosku do Instytucji Pośredniczącej Aglomeracji Wałbrzyskiej wraz z dołączonymi do niego załącznikami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3. Wykonawca udzieli gwarancji na wykonany przedmiot zamówienia na minimalny okres 24 miesięcy, licząc od daty złożenia wniosku w IPAW  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Cs/>
        </w:rPr>
        <w:t>a) w ramach wykonania zamówienia, Wykonawca zobowiązuje się (w okresie udzielonej gwarancji) do sporządzenia korekt lub uzupełnień przedmiotu zamówienia, udzielenie wyjaśnień będących wynikiem zapytań , wniosków itp. dokonanych przez RPO WD, bądź innych podmiotów, lub będących wynikiem zmiany stanu prawnego .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Cs/>
        </w:rPr>
        <w:t xml:space="preserve">b) korekty, uzupełnienia i dodatkowe wyjaśnienia zostaną złożone w terminie wyznaczonym przez Zamawiającego.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</w:t>
      </w: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</w:t>
      </w:r>
      <w:r>
        <w:rPr>
          <w:rFonts w:cs="Open Sans;Times New Roman" w:ascii="Open Sans;Times New Roman" w:hAnsi="Open Sans;Times New Roman"/>
          <w:b/>
          <w:bCs/>
        </w:rPr>
        <w:t xml:space="preserve">Budynki wybudowane przed 1939 r. </w:t>
      </w:r>
      <w:r>
        <w:rPr>
          <w:rFonts w:cs="Open Sans;Times New Roman" w:ascii="Open Sans;Times New Roman" w:hAnsi="Open Sans;Times New Roman"/>
          <w:b/>
          <w:bCs/>
          <w:color w:val="FF0000"/>
          <w:u w:val="single"/>
        </w:rPr>
        <w:t>Posiadają audyt energetyczny oraz dokumentację projektowo-kosztorysową.</w:t>
      </w:r>
      <w:r>
        <w:rPr>
          <w:rFonts w:cs="Open Sans;Times New Roman" w:ascii="Open Sans;Times New Roman" w:hAnsi="Open Sans;Times New Roman"/>
          <w:b/>
          <w:bCs/>
        </w:rPr>
        <w:t xml:space="preserve"> Pozostałe  niezbędne materiały do wykonania studium wykonalności oraz sporządzenia i złożenia wniosku do IPAW i inne niezbędne uzgodnienia  Wykonawca uzyska we własnym zakresie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4. Dokumenty stanowiące przedmiot zamówienia należy wykonać zgodnie z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a) wytycznymi lub innymi dokumentami rekomendowanymi do stosowania w ramach określonego działania   RPO WD , zgodnie z przepisami prawa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b) regulaminu ogłoszenia o naborze wniosków w ramach działania 3.3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c) oraz innymi wymogami związanymi z charakterem opracowania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5. Dodatkowe wymagania dotyczące przedmiotu zamówienia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Cs/>
        </w:rPr>
        <w:t>a) dokumenty mają być sporządzone w języku polskim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b) Dokumenty będące przedmiotem zamówienia maja być dostarczone przez Wykonawcę do Zamawiającego w wersji papierowej w liczbie 2 egz.  i tożsamej wersji elektronicznej na płytce CD w wersji umożliwiającej odczyt oraz edycję w edytorze tekstu Word oraz arkuszu kalkulacyjnym Excel, każda płyta CD i jej opakowanie maja być opisane. 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Cs/>
        </w:rPr>
        <w:t>c) wersja elektroniczna przedmiotu umowy ma spełniać warunki określone w wytycznych dla projektów realizowanych w ramach Regionalnego Programu Operacyjnego Województwa Dolnośląskiego 2014 – 2020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6. Warunki udziału w postępowaniu i dokumenty wymagana przez Zamawiającego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a) Wykonawca musi posiadać uprawnienia do wykonywania działalności objętej przedmiotem zamówienia oraz dysponować potencjałem technicznym i osobowym umożliwiającym realizację zamówienia (Oświadczenie Wykonawcy) załącznik nr 1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b) Wykonawca musi załączyć kserokopię aktualnego wpisu do właściwego rejestru uprawniającego wykonawcę do występowania w obrocie prawnym (wystawione nie wcześniej niż 6 m-cy przed upływem terminu składania oferty)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c) Wykonawca dołączy zaświadczenie, że w okresie ostatnich dwóch lat (jeżeli okres działalności jest krótszy, to w okresie swojej działalności)  wykonał co najmniej dwa zamówienia polegające na wykonaniu studium wykonalności, potwierdzone dokumentami, że zostały one  wykonane z należytą starannością.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d) Ofertę należy złożyć na druku formularz ofertowy Zamawiającego (na każdą wspólnotę osobno) – załącznik nr 2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  <w:u w:val="single"/>
        </w:rPr>
      </w:pPr>
      <w:r>
        <w:rPr>
          <w:rFonts w:cs="Open Sans;Times New Roman" w:ascii="Open Sans;Times New Roman" w:hAnsi="Open Sans;Times New Roman"/>
          <w:b/>
          <w:bCs/>
          <w:u w:val="single"/>
        </w:rPr>
        <w:t>7. Termin wykonania zamówienia : 15.09.2016 r (złożenie wniosku do IPAW)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8. Termin i miejsce składania ofert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Oferty należy składać w siedzibie Zamawiającego (Ul. Długa 8, 58-320 Walim) do dnia                 12.08.2016 r., godz. 13:00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Oferty należy złożyć w zamkniętej kopercie, zapieczętowanej w sposób gwarantujący zachowanie w poufności jej treści oraz zabezpieczającej jej nienaruszalność. Koperta powinna być zaadresowana na: "Administracja Budynków Komunalnych Spółka z o.o., Ul. Długa 8, 58-320 Walim" oraz oznakowana w sposób następujący: 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Cs/>
          <w:i/>
          <w:iCs/>
          <w:u w:val="single"/>
        </w:rPr>
        <w:t>"Oferta na opracowanie studium wykonalności oraz sporządzenie i złożenie wniosku do IPAW – Wspólnoty Mieszkaniowe "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Wybór oferty nastąpi najpóźniej w dniu 16.08.2016 r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9. Kryteriami oceny ofert są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Cena - waga 100 %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10. Warunki płatności: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Cs/>
        </w:rPr>
        <w:t xml:space="preserve">a) 80 % wartości zamówienia - za sprzędzenie studium wykonalności 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Cs/>
        </w:rPr>
        <w:t>b) 20 % wartości zamówienia - za sprzędzenie i złożenie wniosku do IPAW –  (płatna po złożeniu wniosku)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  <w:color w:val="002060"/>
          <w:u w:val="single"/>
        </w:rPr>
      </w:pPr>
      <w:r>
        <w:rPr>
          <w:rFonts w:cs="Open Sans;Times New Roman" w:ascii="Open Sans;Times New Roman" w:hAnsi="Open Sans;Times New Roman"/>
          <w:b/>
          <w:bCs/>
          <w:color w:val="002060"/>
          <w:u w:val="single"/>
        </w:rPr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Na realizację każdego etapu płatności musi być odrębna faktura VAT z wyraźnym wskazaniem zakresu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Faktury VAT powinny być wystawione na każdą wspólnotę osobno </w:t>
      </w: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11. Opis sposobu przygotowania oferty na każdą wspólnotę osobno: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ceny podane mają być wyrażone cyfrowo i słownie (netto i brutto)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zaleca się dokonanie oględzin miejsca robót celem uzyskania wszelkich informacji przydatnych do przygotowania oferty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 xml:space="preserve">ofertę należy złożyć w zamkniętej kopercie, zapieczętowanej w sposób gwarantujący zachowanie w poufności jej treści oraz zabezpieczającej jej nienaruszalność. Koperta powinna być zaadresowana na: "Administracja Budynków Komunalnych Spółka z o.o., Ul. Długa 8, 58-320 Walim" oraz oznakowana w sposób następujący: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  <w:i/>
          <w:iCs/>
        </w:rPr>
        <w:t>"Oferta na opracowanie studium wykonalności oraz opracowanie i złożenie wniosku do IPAW – Wspólnoty Mieszkaniowe "</w:t>
      </w: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Cs/>
        </w:rPr>
        <w:t>12. Osobą uprawnioną do kontaktu w sprawie postępowania jest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Cs/>
        </w:rPr>
      </w:pPr>
      <w:r>
        <w:rPr>
          <w:rFonts w:cs="Open Sans;Times New Roman" w:ascii="Open Sans;Times New Roman" w:hAnsi="Open Sans;Times New Roman"/>
          <w:bCs/>
        </w:rPr>
        <w:t>Maria Mróz, tel. (74) 8457 324</w:t>
      </w:r>
    </w:p>
    <w:p>
      <w:pPr>
        <w:pStyle w:val="Normal"/>
        <w:spacing w:before="100" w:after="100"/>
        <w:ind w:left="720" w:hanging="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                  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Załączniki: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</w:rPr>
        <w:t>Załącznik nr 1 – oświadczenie Wykonawcy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Załączniki nr 2  - formularze  ofertowe</w:t>
      </w:r>
    </w:p>
    <w:p>
      <w:pPr>
        <w:pStyle w:val="Normal"/>
        <w:spacing w:before="100" w:after="100"/>
        <w:rPr>
          <w:rFonts w:ascii="Open Sans;Times New Roman" w:hAnsi="Open Sans;Times New Roman" w:eastAsia="Open Sans;Times New Roman" w:cs="Open Sans;Times New Roman"/>
          <w:b/>
          <w:b/>
          <w:bCs/>
        </w:rPr>
      </w:pP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entury Gothic">
    <w:altName w:val="Trebuchet MS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52705</wp:posOffset>
              </wp:positionV>
              <wp:extent cx="6286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4.15pt" to="476.95pt,-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Che" w:cs="Century Gothic;Trebuchet MS" w:ascii="Century Gothic;Trebuchet MS" w:hAnsi="Century Gothic;Trebuchet MS"/>
      </w:rPr>
      <w:t>KRS 0000311827 Sąd rejonowy dla Wrocławia - Fabrycznej we Wrocławiu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IX Wydział Gospodarczy Krajowego Rejestru Sądowego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Kapitał zakładowy 52.000,- zł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NIP 8862883533</w:t>
      <w:tab/>
      <w:tab/>
      <w:tab/>
      <w:tab/>
      <w:t>Regon 020657210</w:t>
    </w:r>
  </w:p>
  <w:p>
    <w:pPr>
      <w:pStyle w:val="Foo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;Trebuchet MS" w:hAnsi="Century Gothic;Trebuchet MS" w:cs="Century Gothic;Trebuchet MS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t" o:allowincell="f" style="position:absolute;margin-left:7.25pt;margin-top:7.2pt;width:78.05pt;height:35.45pt;mso-wrap-style:none;v-text-anchor:middle" type="_x0000_t172">
          <v:path textpathok="t"/>
          <v:textpath on="t" fitshape="t" string="ABK  WALIM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Century Gothic;Trebuchet MS" w:ascii="Century Gothic;Trebuchet MS" w:hAnsi="Century Gothic;Trebuchet MS"/>
      </w:rPr>
      <w:t>Administracji Budynków Komunalnych sp. z o.o.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ul Długa 8 58320 Walim</w:t>
    </w:r>
  </w:p>
  <w:p>
    <w:pPr>
      <w:pStyle w:val="Normal"/>
      <w:jc w:val="cent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w:t>tel./fax 748457324  email: abkwalim@wp.pl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 xml:space="preserve">Konto bankowe PKO BP O/Wałbrzych 59 1020 5095 0000 5902 0189 6844 </w:t>
    </w:r>
  </w:p>
  <w:p>
    <w:pPr>
      <w:pStyle w:val="Header"/>
      <w:rPr>
        <w:rFonts w:ascii="Century Gothic;Trebuchet MS" w:hAnsi="Century Gothic;Trebuchet MS" w:cs="Century Gothic;Trebuchet MS"/>
        <w:lang w:val="en-US" w:eastAsia="en-US"/>
      </w:rPr>
    </w:pPr>
    <w:r>
      <w:rPr>
        <w:rFonts w:cs="Century Gothic;Trebuchet MS" w:ascii="Century Gothic;Trebuchet MS" w:hAnsi="Century Gothic;Trebuchet MS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8605</wp:posOffset>
              </wp:positionH>
              <wp:positionV relativeFrom="paragraph">
                <wp:posOffset>104775</wp:posOffset>
              </wp:positionV>
              <wp:extent cx="6286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15pt,8.25pt" to="473.8pt,8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3:00Z</dcterms:created>
  <dc:creator>UG Walim</dc:creator>
  <dc:description/>
  <cp:keywords/>
  <dc:language>en-US</dc:language>
  <cp:lastModifiedBy>granit4</cp:lastModifiedBy>
  <cp:lastPrinted>2016-07-11T10:55:00Z</cp:lastPrinted>
  <dcterms:modified xsi:type="dcterms:W3CDTF">2016-08-04T09:50:00Z</dcterms:modified>
  <cp:revision>6</cp:revision>
  <dc:subject/>
  <dc:title>Walim, dn</dc:title>
</cp:coreProperties>
</file>